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Do Television and Radio Destroy Social Capital? Evidence from Indonesian Village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Benjamin A. Olke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Data Files and Programs</w:t>
      </w:r>
    </w:p>
    <w:p>
      <w:pPr>
        <w:pStyle w:val="NoSpacing"/>
        <w:jc w:val="center"/>
        <w:rPr>
          <w:rFonts w:ascii="Times New Roman" w:hAnsi="Times New Roman" w:cs="Times New Roman"/>
          <w:sz w:val="24"/>
          <w:szCs w:val="24"/>
        </w:rPr>
      </w:pPr>
      <w:r>
        <w:rPr>
          <w:rFonts w:cs="Times New Roman" w:ascii="Times New Roman" w:hAnsi="Times New Roman"/>
          <w:sz w:val="24"/>
          <w:szCs w:val="24"/>
        </w:rPr>
        <w:t>July 22, 2009</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directory contains the data files and programs to replicate all tables and figures in “Do Television and Radio Destroy Social Capital?.” The data files and programs are designed to work with Stata version 9.2 or la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o replicate the tables and figures in the paper, run “master.do” from within Stata. This will call the following three do files:</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090721tv.do. This do file replicates Tables 2 – 9 in the paper, using data from the Java survey.</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 xml:space="preserve">090721tvpanelanalysis.do. This do file replicates column 1 of Tables 10-11 and Figure 3 using data from the PODES surveys. </w:t>
      </w:r>
    </w:p>
    <w:p>
      <w:pPr>
        <w:pStyle w:val="NoSpacing"/>
        <w:numPr>
          <w:ilvl w:val="0"/>
          <w:numId w:val="2"/>
        </w:numPr>
        <w:rPr/>
      </w:pPr>
      <w:r>
        <w:rPr>
          <w:rFonts w:cs="Times New Roman" w:ascii="Times New Roman" w:hAnsi="Times New Roman"/>
          <w:sz w:val="24"/>
          <w:szCs w:val="24"/>
        </w:rPr>
        <w:t xml:space="preserve">090721sustv.do. This do file replicates column 2 of Tables 10-11 using data from the PODES and SUSENAS surveys.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able output will be in the form tableX.out and figureX.eps, where the table and figure numbers match the numbers in the tex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Note that tables of the form tableXfs.out are additional specifications which use the entire sample, not dropping outliers (as discussed in the text, the main tables drop two outlier subdistricts in order to ensure sample balance; the tableXfs.out results show that the results are similar if these subdistricts are includ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re are three data files, as follows. Each dataset contains variable labels describing each variable:</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javadata.dta. Each observation is a household respondent from the Java survey. Note that the village codes have been scrambled below the kabuapten level consistent with human subjects requirements.</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susdata.dta. Each observation is a household respondent from the SUSENAS survey.  The wave variable indicates which SUSENAS wave the observation comes from.</w:t>
      </w:r>
    </w:p>
    <w:p>
      <w:pPr>
        <w:pStyle w:val="NoSpacing"/>
        <w:numPr>
          <w:ilvl w:val="0"/>
          <w:numId w:val="3"/>
        </w:numPr>
        <w:rPr/>
      </w:pPr>
      <w:r>
        <w:rPr>
          <w:rFonts w:cs="Times New Roman" w:ascii="Times New Roman" w:hAnsi="Times New Roman"/>
          <w:sz w:val="24"/>
          <w:szCs w:val="24"/>
        </w:rPr>
        <w:t>podesdata.dta. Each observation is a subdistrict, where the variables are averages across all villages in the subdistrict. The wave variable indicates which PODES wave the observation comes fr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1:17:00Z</dcterms:created>
  <dc:creator>Ben Olken</dc:creator>
  <dc:description/>
  <dc:language>en-US</dc:language>
  <cp:lastModifiedBy>Ben Olken</cp:lastModifiedBy>
  <cp:lastPrinted>2009-07-22T17:32:00Z</cp:lastPrinted>
  <dcterms:modified xsi:type="dcterms:W3CDTF">2009-07-22T21:37:00Z</dcterms:modified>
  <cp:revision>18</cp:revision>
  <dc:subject/>
  <dc:title/>
</cp:coreProperties>
</file>